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5652510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7600596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530571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